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Совета депутатов городского округа Пущино №___ от 27.01.2022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«О внесении изменений в решение Совета депутатов от 09.12.2021 № 223/44 «О бюджете городского округа Пущино на 2022 год и на плановый период 2023 и 2024 годов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Изменения в Решение Совета депутатов городского округа Пущино «О бюджете городского округа Пущино на 2022 год и на плановый период 2023 и 2024 годов» обусловлены необходимостью включения в бюджет межбюждетных трансфертов из бюджета Московской области, обеспечение их софинансирования за счет средств местного бюджета, включения расходов на оплату бюджетных обязательств 2021 года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вязи с изменениями, внесенными в нормативные правовые акты МО увеличен объем межбюджетных трансфертов, предоставляемых из бюджета Московской области на общую сумму 2371 тыс. рублей. Изменения по безвозмездным поступлениям отражены как в доходной, так и в расходной части бюджета по соответствующим разделам в зависимости от цели предоставления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средствам местного бюджета увеличены расходы бюджета 2022 года на 16114 тыс. рублей и распределены в структуре расходов следующим образом: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азделу «Общегосударственные вопросы» - 2144 тыс. рублей;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азделу «Национальная безопасность и правоохранительная деятельность» - 359 тыс. рублей;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азделу «Национальная экономика» - 654 тыс. рублей;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азделу «Жилищно-коммунальное хозяйство» - 11957 тыс. рублей;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азделу «Образование» - 1000 тыс. рублей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ышеуказанные расходы необходимы для обеспечения софинансирования МБТ за счет средств местного бюджета и обеспечения обязательств 2021 года. Включение в городской бюджет расходов осуществлено за счет снижения остатков средств местного бюджета на начало текущего финансового года. 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.о. доходная часть бюджета 2022г - 1487511 тыс. рублей, расходная часть – 1515632 тыс. рублей, дефицит – 28121 тыс. рублей.</w:t>
      </w:r>
    </w:p>
    <w:sectPr>
      <w:footerReference w:type="default" r:id="rId2"/>
      <w:type w:val="nextPage"/>
      <w:pgSz w:w="11906" w:h="16838"/>
      <w:pgMar w:left="1542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47:00Z</dcterms:created>
  <dc:creator>2532_Mev</dc:creator>
  <dc:description/>
  <cp:keywords/>
  <dc:language>en-US</dc:language>
  <cp:lastModifiedBy>NNP</cp:lastModifiedBy>
  <cp:lastPrinted>2021-08-20T17:13:00Z</cp:lastPrinted>
  <dcterms:modified xsi:type="dcterms:W3CDTF">2022-02-02T06:40:00Z</dcterms:modified>
  <cp:revision>543</cp:revision>
  <dc:subject/>
  <dc:title>Приложение 1</dc:title>
</cp:coreProperties>
</file>